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P English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cabulary—Semeste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or:  Miss Mill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eek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bate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u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amor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eek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ri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ché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rec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ha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eek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h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er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titu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ig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eek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qu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abor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d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raptur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eek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rimo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wd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e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lem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unci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eek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m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udd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lettan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udi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eek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ul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g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i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par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hni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eek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ab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jo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oisse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ul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i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eek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nosti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di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i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ok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eek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ar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ricio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o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gmati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ou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eek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rc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tig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a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un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eek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bival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sti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loro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eek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icab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lin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radi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eek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the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lat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lmin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raneo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eek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th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sti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l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plic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rove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eek 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cumsp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nic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ig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ul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eek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duo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rcumv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oru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ciat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la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eek 1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udac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ndest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agog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ul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asib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7:25:00Z</dcterms:created>
  <dc:creator>miller_d</dc:creator>
  <dc:description/>
  <cp:keywords/>
  <dc:language>en-US</dc:language>
  <cp:lastModifiedBy>miller_d</cp:lastModifiedBy>
  <dcterms:modified xsi:type="dcterms:W3CDTF">2013-08-05T18:11:00Z</dcterms:modified>
  <cp:revision>1</cp:revision>
  <dc:subject/>
  <dc:title/>
</cp:coreProperties>
</file>