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CPEnglish 10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Week of September 2, 2013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</w:rPr>
        <w:t xml:space="preserve">This Week’s </w:t>
      </w:r>
      <w:r>
        <w:rPr>
          <w:rFonts w:cs="Comic Sans MS" w:ascii="Comic Sans MS" w:hAnsi="Comic Sans MS"/>
          <w:b/>
          <w:i/>
          <w:szCs w:val="20"/>
        </w:rPr>
        <w:t xml:space="preserve">Grammar Girl </w:t>
      </w:r>
      <w:r>
        <w:rPr>
          <w:rFonts w:cs="Comic Sans MS" w:ascii="Comic Sans MS" w:hAnsi="Comic Sans MS"/>
          <w:b/>
          <w:szCs w:val="20"/>
        </w:rPr>
        <w:t xml:space="preserve"> (Read for homework and prepare for pop quizzes)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uesday</w:t>
        <w:tab/>
        <w:t>Nouns 1-1</w:t>
        <w:tab/>
        <w:tab/>
        <w:t xml:space="preserve">Verbs 1-3 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Wednesday</w:t>
        <w:tab/>
        <w:t xml:space="preserve">Transitive Verb1-4 </w:t>
        <w:tab/>
        <w:t>Active Verbs 1-5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hursday</w:t>
        <w:tab/>
        <w:t>Pronouns 1-12</w:t>
        <w:tab/>
        <w:tab/>
        <w:t xml:space="preserve">Pronoun Cases 1-13 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Monday</w:t>
      </w:r>
      <w:r>
        <w:rPr>
          <w:rFonts w:cs="Comic Sans MS" w:ascii="Comic Sans MS" w:hAnsi="Comic Sans MS"/>
          <w:szCs w:val="20"/>
        </w:rPr>
        <w:t>—Labor Day Holiday No School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Tues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iterary Genre Terms—The Absurd and Carnivalesque</w:t>
      </w:r>
    </w:p>
    <w:p>
      <w:pPr>
        <w:pStyle w:val="ListParagraph"/>
        <w:numPr>
          <w:ilvl w:val="0"/>
          <w:numId w:val="6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lose reading strategies:  Six-Word-Summaries &amp; Post-it-Notes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Homework—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Fonts w:cs="Comic Sans MS" w:ascii="Comic Sans MS" w:hAnsi="Comic Sans MS"/>
          <w:szCs w:val="20"/>
        </w:rPr>
        <w:t xml:space="preserve">Begin Reading “The Overcoat” by </w:t>
      </w:r>
      <w:hyperlink r:id="rId2">
        <w:r>
          <w:rPr>
            <w:rStyle w:val="InternetLink"/>
            <w:rFonts w:cs="Arial" w:ascii="Comic Sans MS" w:hAnsi="Comic Sans MS"/>
            <w:sz w:val="22"/>
            <w:szCs w:val="20"/>
          </w:rPr>
          <w:t>Nikolai Vasilievich Gogol</w:t>
        </w:r>
      </w:hyperlink>
      <w:r>
        <w:rPr>
          <w:rStyle w:val="Byline1"/>
          <w:rFonts w:cs="Arial" w:ascii="Comic Sans MS" w:hAnsi="Comic Sans MS"/>
          <w:sz w:val="22"/>
          <w:szCs w:val="20"/>
        </w:rPr>
        <w:t xml:space="preserve">.  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Read Part I which takes you to page 12.5   and apply close reading strategies using post-it-notes and underlining words you don’t know.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 xml:space="preserve">Compete Characterization Chart for main character, </w:t>
      </w:r>
      <w:r>
        <w:rPr>
          <w:rFonts w:eastAsia="Times New Roman" w:cs="Times" w:ascii="Comic Sans MS" w:hAnsi="Comic Sans MS"/>
          <w:szCs w:val="20"/>
        </w:rPr>
        <w:t>Akakiy Akakievitch.  Be thorough in your work.  NO SHORTCUTS!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 xml:space="preserve">You can find an audio recording to the story at the following link if needed: </w:t>
        <w:tab/>
      </w:r>
      <w:hyperlink r:id="rId3">
        <w:r>
          <w:rPr>
            <w:rStyle w:val="InternetLink"/>
            <w:rFonts w:cs="Arial" w:ascii="Comic Sans MS" w:hAnsi="Comic Sans MS"/>
            <w:szCs w:val="20"/>
          </w:rPr>
          <w:t>http://archive.org/details/TheCloaktheOvercoatAndOtherStories</w:t>
        </w:r>
      </w:hyperlink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Wedne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Vocab. Review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Literary  Genre Terms—Grotesque and Paranormal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Close Reading Strategies—The Gist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Pair, Share</w:t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Homework—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240" w:after="0"/>
        <w:ind w:left="720" w:hanging="36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Continue &amp; Complete “The Overcoat” and continue to apply close reading strategies of using post-it-notes and underlining words you don’t know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720" w:hanging="36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 xml:space="preserve">Continue &amp; Complete Characterization Chart for main character, </w:t>
      </w:r>
      <w:r>
        <w:rPr>
          <w:rFonts w:eastAsia="Times New Roman" w:cs="Times" w:ascii="Comic Sans MS" w:hAnsi="Comic Sans MS"/>
          <w:szCs w:val="20"/>
        </w:rPr>
        <w:t>Akakiy Akakievitch.</w:t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Thur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720" w:hanging="36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Pair, Share—The Gist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720" w:hanging="36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Class discussion of “The Overcoat”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720" w:hanging="36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Connections with Literary Genre</w:t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Friday</w:t>
      </w:r>
      <w:r>
        <w:rPr>
          <w:rStyle w:val="Byline1"/>
          <w:rFonts w:cs="Arial" w:ascii="Comic Sans MS" w:hAnsi="Comic Sans MS"/>
          <w:sz w:val="22"/>
          <w:szCs w:val="20"/>
        </w:rPr>
        <w:t>—In-Class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Vocab Quiz Week 2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“</w:t>
      </w:r>
      <w:r>
        <w:rPr>
          <w:rStyle w:val="Byline1"/>
          <w:rFonts w:cs="Arial" w:ascii="Comic Sans MS" w:hAnsi="Comic Sans MS"/>
          <w:sz w:val="22"/>
          <w:szCs w:val="20"/>
        </w:rPr>
        <w:t xml:space="preserve">The Overcoat” lose ends </w:t>
        <w:tab/>
        <w:t>Discussion of Literary Term—them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yline1">
    <w:name w:val="by-line1"/>
    <w:basedOn w:val="DefaultParagraphFont"/>
    <w:qFormat/>
    <w:rPr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icreader.com/author/155/" TargetMode="External"/><Relationship Id="rId3" Type="http://schemas.openxmlformats.org/officeDocument/2006/relationships/hyperlink" Target="http://archive.org/details/TheCloaktheOvercoatAndOtherStori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9:03:00Z</dcterms:created>
  <dc:creator>Diana Miller</dc:creator>
  <dc:description/>
  <dc:language>en-US</dc:language>
  <cp:lastModifiedBy>Diana Miller</cp:lastModifiedBy>
  <dcterms:modified xsi:type="dcterms:W3CDTF">2013-09-03T01:38:00Z</dcterms:modified>
  <cp:revision>1</cp:revision>
  <dc:subject/>
  <dc:title/>
</cp:coreProperties>
</file>